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 w:eastAsia="en-US"/>
        </w:rPr>
      </w:pPr>
      <w:r>
        <w:rPr>
          <w:rFonts w:cs="Arial" w:ascii="Arial" w:hAnsi="Arial"/>
          <w:b/>
          <w:i/>
          <w:iCs/>
        </w:rPr>
        <w:t>Managementul resurselor umane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agementul resurselor um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>: Bazele economiei, Economia întreprinderii, Analiza economică, Bazele managementului, Managementul calităţii, Practica 1, Practica 2, Practica 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 desfăşurare a </w:t>
            </w:r>
            <w:r>
              <w:rPr>
                <w:rFonts w:cs="Arial" w:ascii="Arial" w:hAnsi="Arial"/>
                <w:sz w:val="18"/>
                <w:szCs w:val="18"/>
              </w:rPr>
              <w:t>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</w:t>
            </w:r>
            <w:r>
              <w:rPr>
                <w:rFonts w:cs="Arial" w:ascii="Arial" w:hAnsi="Arial"/>
                <w:sz w:val="18"/>
                <w:szCs w:val="18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1P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</w:t>
            </w:r>
            <w:r>
              <w:rPr>
                <w:rFonts w:cs="Arial" w:ascii="Arial" w:hAnsi="Arial"/>
                <w:sz w:val="18"/>
                <w:szCs w:val="18"/>
              </w:rPr>
              <w:t xml:space="preserve">: Gestiunea resurselor organizaţiei, asigurarea calităţii producţiei şi managementul dezvoltării organizaţional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şi dezvoltarea competenţelor profesionale ale studenţilor în domeniul gestiunii carierei profesionale şi a gestiunii resurselor umane într-o organizaţie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ea noţiunilor de: resursă umană, managementul resurselor umane, funcţiunea RU, activităţi specifice MRU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obiectivelor generice, a obiectivelor strategice şi a obiectivelor operaţionale în MRU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: organizare şi planificarea resurselor umane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iectarea, conducerea şi evaluarea unor activităţi practice specifice pentru: analiza şi proiectarea posturilor, planificarea necesarului de RU, recrutarea şi selecţia RU, integrarea noilor angajaţi, pregătirea RU, motivarea şi evaluarea performanţelor RU, promovarea şi salarizarea RU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br w:type="page"/>
      </w: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inutur</w:t>
      </w:r>
      <w:r>
        <w:rPr/>
        <w:t>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4424"/>
        <w:gridCol w:w="600"/>
        <w:gridCol w:w="1440"/>
        <w:gridCol w:w="2840"/>
      </w:tblGrid>
      <w:tr>
        <w:trPr/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1. Cur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e de bază în M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egerea, Explicația, Dezbaterea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ctivele M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analiza posturil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ificarea 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rutarea 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ţia 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grarea noilor angajaţ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voltarea 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ivaţia în M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rea performanţelor şi promovarea 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rizarea R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ocierea contractelor de muncă şi dialogul soci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s-ES_tradnl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6"/>
                <w:szCs w:val="16"/>
              </w:rPr>
              <w:t>Noţiuni de bază în 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nagementul resurselor umane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Manolescu A., 2013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resurselor umane</w:t>
            </w:r>
            <w:r>
              <w:rPr>
                <w:rFonts w:cs="Arial" w:ascii="Arial" w:hAnsi="Arial"/>
                <w:sz w:val="16"/>
                <w:szCs w:val="16"/>
              </w:rPr>
              <w:t>, Bucureşti, Editura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Mathis R.L., Nica P.C., Rusu C., 2014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resurselor umane</w:t>
            </w:r>
            <w:r>
              <w:rPr>
                <w:rFonts w:cs="Arial" w:ascii="Arial" w:hAnsi="Arial"/>
                <w:sz w:val="16"/>
                <w:szCs w:val="16"/>
              </w:rPr>
              <w:t>, Bucureşti, Editura Economic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Pell A. R., 2012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resurselor umane</w:t>
            </w:r>
            <w:r>
              <w:rPr>
                <w:rFonts w:cs="Arial" w:ascii="Arial" w:hAnsi="Arial"/>
                <w:sz w:val="16"/>
                <w:szCs w:val="16"/>
              </w:rPr>
              <w:t>, Bucureşti, Editura Curtea Vech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5. </w:t>
            </w:r>
            <w:r>
              <w:rPr>
                <w:rFonts w:cs="Arial" w:ascii="Arial" w:hAnsi="Arial"/>
                <w:sz w:val="16"/>
                <w:szCs w:val="16"/>
              </w:rPr>
              <w:t xml:space="preserve">Roşca C., si. co., 2014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resurselor umane</w:t>
            </w:r>
            <w:r>
              <w:rPr>
                <w:rFonts w:cs="Arial" w:ascii="Arial" w:hAnsi="Arial"/>
                <w:sz w:val="16"/>
                <w:szCs w:val="16"/>
              </w:rPr>
              <w:t>, Craiova, Editura Certi</w:t>
            </w:r>
          </w:p>
        </w:tc>
      </w:tr>
      <w:tr>
        <w:trPr/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2. Aplicaţii: Seminar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şa postului. Anunţul de angaj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individual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reviste, cărți de specialitate, site-uri de specialita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V. Scrisoarea de intenţie. Scrisoarea de recomand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individual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crisoarea de revenire. Scrisoarea de mulţumire/refu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individual</w:t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gătirea interviului de selecţie şi angaj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în grup 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imprimantă, formulare specifice, consumabile birotică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ll-play: interviu de selecţie şi angaj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în grup 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imprimantă, formulare specifice, consumabile birotică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Chivu I., si Co., 2013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resurselor umane în intreprinderile mici şi mijlocii</w:t>
            </w:r>
            <w:r>
              <w:rPr>
                <w:rFonts w:cs="Arial" w:ascii="Arial" w:hAnsi="Arial"/>
                <w:sz w:val="16"/>
                <w:szCs w:val="16"/>
              </w:rPr>
              <w:t>, Bucureşti, Editura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Cole G.A., 2014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personalului</w:t>
            </w:r>
            <w:r>
              <w:rPr>
                <w:rFonts w:cs="Arial" w:ascii="Arial" w:hAnsi="Arial"/>
                <w:sz w:val="16"/>
                <w:szCs w:val="16"/>
              </w:rPr>
              <w:t>, Bucureşti, Editura Codec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Harrington H. J., 2012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total în firma secolului 21</w:t>
            </w:r>
            <w:r>
              <w:rPr>
                <w:rFonts w:cs="Arial" w:ascii="Arial" w:hAnsi="Arial"/>
                <w:sz w:val="16"/>
                <w:szCs w:val="16"/>
              </w:rPr>
              <w:t>, Bucureşti, Editura Teo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Pastor I., si Co., 2015,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ul firmei şi dezvoltarea resurselor umane în organizaţii</w:t>
            </w:r>
            <w:r>
              <w:rPr>
                <w:rFonts w:cs="Arial" w:ascii="Arial" w:hAnsi="Arial"/>
                <w:sz w:val="16"/>
                <w:szCs w:val="16"/>
              </w:rPr>
              <w:t>, Cluj-Napoca, Editura Risopri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Stoica M., 2015, </w:t>
            </w:r>
            <w:r>
              <w:rPr>
                <w:rFonts w:cs="Arial" w:ascii="Arial" w:hAnsi="Arial"/>
                <w:i/>
                <w:sz w:val="16"/>
                <w:szCs w:val="16"/>
              </w:rPr>
              <w:t>Stres, personalitate şi performanţă în eficienţa managerială</w:t>
            </w:r>
            <w:r>
              <w:rPr>
                <w:rFonts w:cs="Arial" w:ascii="Arial" w:hAnsi="Arial"/>
                <w:sz w:val="16"/>
                <w:szCs w:val="16"/>
              </w:rPr>
              <w:t>, Cluj-Napoca, Editura Risoprint</w:t>
            </w:r>
          </w:p>
        </w:tc>
      </w:tr>
      <w:tr>
        <w:trPr>
          <w:trHeight w:val="23" w:hRule="atLeast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 Tema de cas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rea unui dosar de candidat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entru interviul de angajare la ocuparea unui post vacant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6"/>
                <w:szCs w:val="16"/>
              </w:rPr>
              <w:t>Noţiuni de bază în 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nagementul resurselor umane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i/>
                <w:sz w:val="16"/>
                <w:szCs w:val="16"/>
              </w:rPr>
              <w:t>Documentaţie internă firme</w:t>
            </w:r>
            <w:r>
              <w:rPr>
                <w:rFonts w:cs="Arial" w:ascii="Arial" w:hAnsi="Arial"/>
                <w:sz w:val="16"/>
                <w:szCs w:val="16"/>
              </w:rPr>
              <w:t>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întâlniri de lucru cu specialişti din producţie şi angajatori (Automobile Dacia, EuroAPS, Leoni, Lisa Draxlmaier,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telegerea şi aplicarea corectă a problematicii tratate; capacitate 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, analiza, evaluarea documentaţiei necesare în gestiunea resurselor uman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alibri;Century Gothic" w:hAnsi="Calibri;Century Gothic" w:eastAsia="Calibri;Century Gothic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19:00Z</dcterms:modified>
  <cp:revision>166</cp:revision>
  <dc:subject/>
  <dc:title>UNIVERSITATEA DIN PITEŞTI</dc:title>
</cp:coreProperties>
</file>